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est Virginia Department of Edu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licy 5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valuation of Athletic Coaches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5"/>
        <w:gridCol w:w="2045"/>
        <w:gridCol w:w="990"/>
        <w:gridCol w:w="900"/>
        <w:gridCol w:w="810"/>
        <w:gridCol w:w="180"/>
        <w:gridCol w:w="630"/>
        <w:gridCol w:w="90"/>
        <w:gridCol w:w="360"/>
        <w:gridCol w:w="540"/>
        <w:gridCol w:w="1220"/>
        <w:gridCol w:w="400"/>
        <w:gridCol w:w="1080"/>
        <w:gridCol w:w="540"/>
        <w:gridCol w:w="540"/>
        <w:gridCol w:w="900"/>
        <w:gridCol w:w="810"/>
        <w:gridCol w:w="835"/>
        <w:gridCol w:w="65"/>
      </w:tblGrid>
      <w:tr>
        <w:trPr/>
        <w:tc>
          <w:tcPr>
            <w:tcW w:w="146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ach</w:t>
            </w:r>
            <w:r>
              <w:rPr>
                <w:rFonts w:eastAsia="WP TypographicSymbols" w:cs="WP TypographicSymbols" w:ascii="WP TypographicSymbols" w:hAnsi="WP TypographicSymbols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Name</w:t>
            </w:r>
          </w:p>
        </w:tc>
        <w:tc>
          <w:tcPr>
            <w:tcW w:w="55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</w:t>
            </w:r>
          </w:p>
        </w:tc>
        <w:tc>
          <w:tcPr>
            <w:tcW w:w="510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t</w:t>
            </w:r>
          </w:p>
        </w:tc>
        <w:tc>
          <w:tcPr>
            <w:tcW w:w="55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ion Date</w:t>
            </w:r>
          </w:p>
        </w:tc>
        <w:tc>
          <w:tcPr>
            <w:tcW w:w="5105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35" w:type="dxa"/>
            <w:gridSpan w:val="18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Shall be completed within four (4) weeks at the conclusion of each sport</w:t>
            </w:r>
            <w:r>
              <w:rPr>
                <w:rFonts w:eastAsia="WP TypographicSymbols" w:cs="WP TypographicSymbols" w:ascii="WP TypographicSymbols" w:hAnsi="WP TypographicSymbols"/>
                <w:i/>
                <w:iCs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s season as defined by the West Virginia Secondary Schools Athletic Commission (WVSSAC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is form may be used as the observation instrument.  Check appropriate box: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bservation 1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3963143659"/>
            <w:bookmarkStart w:id="1" w:name="__Fieldmark__4_3963143659"/>
            <w:bookmarkEnd w:id="1"/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bservation 2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3963143659"/>
            <w:bookmarkStart w:id="3" w:name="__Fieldmark__5_3963143659"/>
            <w:bookmarkEnd w:id="3"/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valuatio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3963143659"/>
            <w:bookmarkStart w:id="5" w:name="__Fieldmark__6_3963143659"/>
            <w:bookmarkEnd w:id="5"/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fessional and Interpersonal Relation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EM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7_3963143659"/>
            <w:bookmarkStart w:id="7" w:name="__Fieldmark__7_3963143659"/>
            <w:bookmarkEnd w:id="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8_3963143659"/>
            <w:bookmarkStart w:id="9" w:name="__Fieldmark__8_3963143659"/>
            <w:bookmarkEnd w:id="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9_3963143659"/>
            <w:bookmarkStart w:id="11" w:name="__Fieldmark__9_3963143659"/>
            <w:bookmarkEnd w:id="1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10_3963143659"/>
            <w:bookmarkStart w:id="13" w:name="__Fieldmark__10_3963143659"/>
            <w:bookmarkEnd w:id="1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aching and Related Area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EM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11_3963143659"/>
            <w:bookmarkStart w:id="15" w:name="__Fieldmark__11_3963143659"/>
            <w:bookmarkEnd w:id="1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12_3963143659"/>
            <w:bookmarkStart w:id="17" w:name="__Fieldmark__12_3963143659"/>
            <w:bookmarkEnd w:id="1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13_3963143659"/>
            <w:bookmarkStart w:id="19" w:name="__Fieldmark__13_3963143659"/>
            <w:bookmarkEnd w:id="1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4_3963143659"/>
            <w:bookmarkStart w:id="21" w:name="__Fieldmark__14_3963143659"/>
            <w:bookmarkEnd w:id="2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1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ind w:left="0" w:hanging="0"/>
              <w:rPr>
                <w:rFonts w:ascii="Times New Roman" w:hAnsi="Times New Roman" w:cs="Arial"/>
                <w:iCs/>
                <w:sz w:val="10"/>
                <w:szCs w:val="10"/>
              </w:rPr>
            </w:pPr>
            <w:r>
              <w:rPr>
                <w:rFonts w:cs="Arial" w:ascii="Times New Roman" w:hAnsi="Times New Roman"/>
                <w:iCs/>
                <w:sz w:val="10"/>
                <w:szCs w:val="10"/>
              </w:rPr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ooperates with building principal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ooperates with athletic director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elops rapport with coaching staff within the school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ganizes coaching staff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participant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student body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faculty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parents and community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game official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news media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opponent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employs appropriate conduct during game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employs appropriate conduct during practice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attends league, conference and WVSSAC meeting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articipants in activities that foster professional growth and development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motivates staff and players toward desired goals, and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commands respect by example in appearance, manners, behavior and language.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0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8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</w:tc>
        <w:tc>
          <w:tcPr>
            <w:tcW w:w="693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ind w:left="240" w:hanging="240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elops high caliber and quality instruction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eaches fundamental skill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handles athletic injurie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ares for equipment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/>
            </w:pPr>
            <w:r>
              <w:rPr>
                <w:rFonts w:cs="Arial"/>
                <w:sz w:val="17"/>
                <w:szCs w:val="17"/>
              </w:rPr>
              <w:t>supervises participants and disciplines team appropriately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signs quality organization of practice session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signs pre-season planning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upervises managers and other support personnel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manages budget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ollows purchasing procedure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initiates game organizational skill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ollows league, conference, and WVSSAC policie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otes time and energy to coaching duties, and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follows end of season procedures.</w:t>
            </w:r>
          </w:p>
        </w:tc>
      </w:tr>
      <w:tr>
        <w:trPr>
          <w:trHeight w:val="225" w:hRule="atLeast"/>
        </w:trPr>
        <w:tc>
          <w:tcPr>
            <w:tcW w:w="711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Comments</w:t>
            </w:r>
            <w:r>
              <w:rPr>
                <w:rFonts w:cs="Arial"/>
                <w:i/>
                <w:iCs/>
                <w:sz w:val="18"/>
                <w:szCs w:val="18"/>
              </w:rPr>
              <w:t>: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3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Comments:</w:t>
            </w:r>
          </w:p>
        </w:tc>
      </w:tr>
      <w:tr>
        <w:trPr>
          <w:trHeight w:val="3006" w:hRule="atLeast"/>
        </w:trPr>
        <w:tc>
          <w:tcPr>
            <w:tcW w:w="71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0" w:before="60" w:after="60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69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0" w:before="60" w:after="60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>RATING SCALE:</w:t>
      </w:r>
    </w:p>
    <w:tbl>
      <w:tblPr>
        <w:tblW w:w="144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510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emplary (EXEM) - 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consistently exceptional in meeting performance criteria demonstrated by providing extraordinary opportunities for student success through instructional strategies that confirm the teacher</w:t>
            </w:r>
            <w:r>
              <w:rPr>
                <w:rFonts w:eastAsia="WP TypographicSymbols" w:cs="WP TypographicSymbols" w:ascii="WP TypographicSymbols" w:hAnsi="WP TypographicSymbols"/>
                <w:sz w:val="16"/>
                <w:szCs w:val="16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 expertise and the ability to reach all students.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ceeds Standards (EXS) -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consistently above average in meeting performance criteria demonstrated by going beyond the established standards and instructional practices in reaching all students.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ets Standards (MS) -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consistently adequate in meeting performance criteria.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satisfactory (UNS) -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not consistently acceptable in meeting performance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iteria.</w:t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338"/>
      </w:tblGrid>
      <w:tr>
        <w:trPr/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mmendations:</w:t>
            </w:r>
          </w:p>
        </w:tc>
      </w:tr>
      <w:tr>
        <w:trPr>
          <w:trHeight w:val="2287" w:hRule="atLeast"/>
        </w:trPr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uggestions:</w:t>
            </w:r>
          </w:p>
        </w:tc>
      </w:tr>
      <w:tr>
        <w:trPr>
          <w:trHeight w:val="2331" w:hRule="atLeast"/>
        </w:trPr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dentified Deficiencies and Recommendations:</w:t>
            </w:r>
          </w:p>
        </w:tc>
      </w:tr>
      <w:tr>
        <w:trPr>
          <w:trHeight w:val="2448" w:hRule="atLeast"/>
        </w:trPr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Signing the evaluation form indicates only that the employee has had an opportunity to confer with the evaluator regarding its contents.   (The Employee has the right to include a written statement as an addendum to the evaluation.)</w:t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"/>
        <w:gridCol w:w="2394"/>
        <w:gridCol w:w="756"/>
        <w:gridCol w:w="630"/>
        <w:gridCol w:w="540"/>
        <w:gridCol w:w="81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endum Attache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oach’s Signature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21_3963143659"/>
            <w:bookmarkStart w:id="23" w:name="__Fieldmark__21_3963143659"/>
            <w:bookmarkEnd w:id="23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22_3963143659"/>
            <w:bookmarkStart w:id="25" w:name="__Fieldmark__22_3963143659"/>
            <w:bookmarkEnd w:id="2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valuator’s Signature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e</w:t>
            </w:r>
          </w:p>
        </w:tc>
        <w:tc>
          <w:tcPr>
            <w:tcW w:w="2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continuous"/>
      <w:pgSz w:orient="landscape" w:w="15840" w:h="12240"/>
      <w:pgMar w:left="720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420" w:hanging="4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1:07:00Z</dcterms:created>
  <dc:creator>User</dc:creator>
  <dc:description/>
  <cp:keywords/>
  <dc:language>en-US</dc:language>
  <cp:lastModifiedBy>dperine</cp:lastModifiedBy>
  <cp:lastPrinted>2007-01-12T21:10:00Z</cp:lastPrinted>
  <dcterms:modified xsi:type="dcterms:W3CDTF">2007-01-17T21:10:00Z</dcterms:modified>
  <cp:revision>37</cp:revision>
  <dc:subject/>
  <dc:title>West Virginia Department of Education</dc:title>
</cp:coreProperties>
</file>