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est Virginia Department of Edu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licy 5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valuation of Athletic Coaches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5"/>
        <w:gridCol w:w="2045"/>
        <w:gridCol w:w="990"/>
        <w:gridCol w:w="900"/>
        <w:gridCol w:w="810"/>
        <w:gridCol w:w="180"/>
        <w:gridCol w:w="630"/>
        <w:gridCol w:w="90"/>
        <w:gridCol w:w="360"/>
        <w:gridCol w:w="540"/>
        <w:gridCol w:w="1220"/>
        <w:gridCol w:w="400"/>
        <w:gridCol w:w="1080"/>
        <w:gridCol w:w="540"/>
        <w:gridCol w:w="540"/>
        <w:gridCol w:w="900"/>
        <w:gridCol w:w="810"/>
        <w:gridCol w:w="835"/>
        <w:gridCol w:w="65"/>
      </w:tblGrid>
      <w:tr>
        <w:trPr/>
        <w:tc>
          <w:tcPr>
            <w:tcW w:w="146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ch</w:t>
            </w:r>
            <w:r>
              <w:rPr>
                <w:rFonts w:eastAsia="WP TypographicSymbols" w:cs="WP TypographicSymbols" w:ascii="WP TypographicSymbols" w:hAnsi="WP TypographicSymbols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Name</w:t>
            </w:r>
          </w:p>
        </w:tc>
        <w:tc>
          <w:tcPr>
            <w:tcW w:w="55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</w:t>
            </w:r>
          </w:p>
        </w:tc>
        <w:tc>
          <w:tcPr>
            <w:tcW w:w="510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</w:t>
            </w:r>
          </w:p>
        </w:tc>
        <w:tc>
          <w:tcPr>
            <w:tcW w:w="555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ion Date</w:t>
            </w:r>
          </w:p>
        </w:tc>
        <w:tc>
          <w:tcPr>
            <w:tcW w:w="5105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35" w:type="dxa"/>
            <w:gridSpan w:val="18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hall be completed within four (4) weeks at the conclusion of each sport</w:t>
            </w:r>
            <w:r>
              <w:rPr>
                <w:rFonts w:eastAsia="WP TypographicSymbols" w:cs="WP TypographicSymbols" w:ascii="WP TypographicSymbols" w:hAnsi="WP TypographicSymbols"/>
                <w:i/>
                <w:iCs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 season as defined by the West Virginia Secondary Schools Athletic Commission (WVSSAC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is form may be used as the observation instrument.  Check appropriate box: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bservation 1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4_3116282657"/>
            <w:bookmarkStart w:id="1" w:name="__Fieldmark__4_3116282657"/>
            <w:bookmarkEnd w:id="1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bservation 2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5_3116282657"/>
            <w:bookmarkStart w:id="3" w:name="__Fieldmark__5_3116282657"/>
            <w:bookmarkEnd w:id="3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valuatio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6_3116282657"/>
            <w:bookmarkStart w:id="5" w:name="__Fieldmark__6_3116282657"/>
            <w:bookmarkEnd w:id="5"/>
            <w:r/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fessional and Interpersonal Relation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EM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7_3116282657"/>
            <w:bookmarkStart w:id="7" w:name="__Fieldmark__7_3116282657"/>
            <w:bookmarkEnd w:id="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8_3116282657"/>
            <w:bookmarkStart w:id="9" w:name="__Fieldmark__8_3116282657"/>
            <w:bookmarkEnd w:id="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9_3116282657"/>
            <w:bookmarkStart w:id="11" w:name="__Fieldmark__9_3116282657"/>
            <w:bookmarkEnd w:id="1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10_3116282657"/>
            <w:bookmarkStart w:id="13" w:name="__Fieldmark__10_3116282657"/>
            <w:bookmarkEnd w:id="1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Cs/>
                <w:sz w:val="17"/>
                <w:szCs w:val="17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aching and Related Are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EM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11_3116282657"/>
            <w:bookmarkStart w:id="15" w:name="__Fieldmark__11_3116282657"/>
            <w:bookmarkEnd w:id="1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X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12_3116282657"/>
            <w:bookmarkStart w:id="17" w:name="__Fieldmark__12_3116282657"/>
            <w:bookmarkEnd w:id="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13_3116282657"/>
            <w:bookmarkStart w:id="19" w:name="__Fieldmark__13_3116282657"/>
            <w:bookmarkEnd w:id="1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4_3116282657"/>
            <w:bookmarkStart w:id="21" w:name="__Fieldmark__14_3116282657"/>
            <w:bookmarkEnd w:id="2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1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ind w:left="0" w:hanging="0"/>
              <w:rPr>
                <w:rFonts w:ascii="Times New Roman" w:hAnsi="Times New Roman" w:cs="Arial"/>
                <w:iCs/>
                <w:sz w:val="10"/>
                <w:szCs w:val="10"/>
              </w:rPr>
            </w:pPr>
            <w:r>
              <w:rPr>
                <w:rFonts w:cs="Arial" w:ascii="Times New Roman" w:hAnsi="Times New Roman"/>
                <w:iCs/>
                <w:sz w:val="10"/>
                <w:szCs w:val="10"/>
              </w:rPr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ooperates with building principal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ooperates with athletic director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rapport with coaching staff within the school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ganizes coaching staff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participant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student bod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facult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parents and community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game official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news media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/>
            </w:pPr>
            <w:r>
              <w:rPr>
                <w:rFonts w:cs="Arial"/>
                <w:sz w:val="17"/>
                <w:szCs w:val="17"/>
              </w:rPr>
              <w:t>develops positive</w:t>
            </w:r>
            <w:r>
              <w:rPr>
                <w:rFonts w:cs="Arial"/>
                <w:bCs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relationship with opponent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mploys appropriate conduct during game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mploys appropriate conduct during practice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attends league, conference and WVSSAC meetings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articipants in activities that foster professional growth and development,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otivates staff and players toward desired goals, and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420" w:hanging="420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commands respect by example in appearance, manners, behavior and language.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0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58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ind w:left="240" w:hanging="240"/>
              <w:rPr>
                <w:rFonts w:cs="Arial"/>
                <w:bCs/>
                <w:sz w:val="10"/>
                <w:szCs w:val="10"/>
              </w:rPr>
            </w:pPr>
            <w:r>
              <w:rPr>
                <w:rFonts w:cs="Arial"/>
                <w:bCs/>
                <w:sz w:val="10"/>
                <w:szCs w:val="10"/>
              </w:rPr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elops high caliber and quality instruction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eaches fundamental skill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handles athletic injuri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ares for equipment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/>
            </w:pPr>
            <w:r>
              <w:rPr>
                <w:rFonts w:cs="Arial"/>
                <w:sz w:val="17"/>
                <w:szCs w:val="17"/>
              </w:rPr>
              <w:t>supervises participants and disciplines team appropriately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signs quality organization of practice session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signs pre-season planning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upervises managers and other support personnel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anages budget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ollows purchasing procedur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initiates game organizational skill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ollows league, conference, and WVSSAC policies,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evotes time and energy to coaching duties, and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left" w:pos="-460" w:leader="none"/>
                <w:tab w:val="left" w:pos="0" w:leader="none"/>
                <w:tab w:val="left" w:pos="24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ind w:left="240" w:hanging="240"/>
              <w:rPr>
                <w:rFonts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follows end of season procedures.</w:t>
            </w:r>
          </w:p>
        </w:tc>
      </w:tr>
      <w:tr>
        <w:trPr>
          <w:trHeight w:val="225" w:hRule="atLeast"/>
        </w:trPr>
        <w:tc>
          <w:tcPr>
            <w:tcW w:w="711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Comments</w:t>
            </w:r>
            <w:r>
              <w:rPr>
                <w:rFonts w:cs="Arial"/>
                <w:i/>
                <w:iCs/>
                <w:sz w:val="18"/>
                <w:szCs w:val="18"/>
              </w:rPr>
              <w:t>: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Comments:</w:t>
            </w:r>
          </w:p>
        </w:tc>
      </w:tr>
      <w:tr>
        <w:trPr>
          <w:trHeight w:val="3006" w:hRule="atLeast"/>
        </w:trPr>
        <w:tc>
          <w:tcPr>
            <w:tcW w:w="71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693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20" w:before="60" w:after="60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RATING SCALE:</w:t>
      </w:r>
    </w:p>
    <w:tbl>
      <w:tblPr>
        <w:tblW w:w="144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1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emplary (EXEM) - 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exceptional in meeting performance criteria demonstrated by providing extraordinary opportunities for student success through instructional strategies that confirm the teacher</w:t>
            </w:r>
            <w:r>
              <w:rPr>
                <w:rFonts w:eastAsia="WP TypographicSymbols" w:cs="WP TypographicSymbols" w:ascii="WP TypographicSymbols" w:hAnsi="WP TypographicSymbols"/>
                <w:sz w:val="16"/>
                <w:szCs w:val="16"/>
              </w:rPr>
              <w:t>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 expertise and the ability to reach all students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ceeds Standards (EX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above average in meeting performance criteria demonstrated by going beyond the established standards and instructional practices in reaching all students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ets Standards (M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consistently adequate in meeting performance criteria.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satisfactory (UNS) -</w:t>
            </w:r>
          </w:p>
        </w:tc>
        <w:tc>
          <w:tcPr>
            <w:tcW w:w="1251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formance is not consistently acceptable in meeting performanc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a.</w:t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338"/>
      </w:tblGrid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mmendations:</w:t>
            </w:r>
          </w:p>
        </w:tc>
      </w:tr>
      <w:tr>
        <w:trPr>
          <w:trHeight w:val="2287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uggestions:</w:t>
            </w:r>
          </w:p>
        </w:tc>
      </w:tr>
      <w:tr>
        <w:trPr>
          <w:trHeight w:val="2331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dentified Deficiencies and Recommendations:</w:t>
            </w:r>
          </w:p>
        </w:tc>
      </w:tr>
      <w:tr>
        <w:trPr>
          <w:trHeight w:val="2448" w:hRule="atLeast"/>
        </w:trPr>
        <w:tc>
          <w:tcPr>
            <w:tcW w:w="14338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tabs>
                <w:tab w:val="clear" w:pos="720"/>
                <w:tab w:val="left" w:pos="-46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65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igning the evaluation form indicates only that the employee has had an opportunity to confer with the evaluator regarding its contents.   (The Employee has the right to include a written statement as an addendum to the evaluation.)</w:t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"/>
        <w:gridCol w:w="2394"/>
        <w:gridCol w:w="756"/>
        <w:gridCol w:w="630"/>
        <w:gridCol w:w="540"/>
        <w:gridCol w:w="81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endum Attach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oach’s 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21_3116282657"/>
            <w:bookmarkStart w:id="23" w:name="__Fieldmark__21_3116282657"/>
            <w:bookmarkEnd w:id="2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22_3116282657"/>
            <w:bookmarkStart w:id="25" w:name="__Fieldmark__22_3116282657"/>
            <w:bookmarkEnd w:id="25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aluator’s 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720" w:leader="none"/>
                <w:tab w:val="left" w:pos="1440" w:leader="none"/>
                <w:tab w:val="left" w:pos="17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e</w:t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-460" w:leader="none"/>
          <w:tab w:val="left" w:pos="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5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5840" w:h="122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420" w:hanging="42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1:07:00Z</dcterms:created>
  <dc:creator>User</dc:creator>
  <dc:description/>
  <cp:keywords/>
  <dc:language>en-US</dc:language>
  <cp:lastModifiedBy>dperine</cp:lastModifiedBy>
  <cp:lastPrinted>2007-01-12T21:10:00Z</cp:lastPrinted>
  <dcterms:modified xsi:type="dcterms:W3CDTF">2007-01-17T21:10:00Z</dcterms:modified>
  <cp:revision>37</cp:revision>
  <dc:subject/>
  <dc:title>West Virginia Department of Education</dc:title>
</cp:coreProperties>
</file>